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es yeux/les cheveux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On di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'ai les yeux bleu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Il a les cheveux noirs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On ne dit pas: </w:t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Mes yeux sont bleu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ab/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Ses cheveux sont noir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voir les yeux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bleu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marron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vert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gri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noir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noisettes (hazel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voir les cheveux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blond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blond foncé (dark blond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bruns (dark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châtains (medium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châtain clair (light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noir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 xml:space="preserve">roux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courts (short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long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 xml:space="preserve">mi-longs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raides (straignt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bouclés (curly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  <w:t>ondulés (wavy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18:26Z</dcterms:created>
  <dc:creator/>
  <dc:description/>
  <dc:language>en-US</dc:language>
  <cp:lastModifiedBy/>
  <cp:revision>0</cp:revision>
  <dc:subject/>
  <dc:title/>
</cp:coreProperties>
</file>